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.1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/>
      </w:pPr>
      <w:r>
        <w:rPr>
          <w:sz w:val="24"/>
        </w:rPr>
        <w:t xml:space="preserve">«Строительство мультисервисной сети ШПД г. Уфа, 4 очередь –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тановка межэтажных трубостоек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услуг широкополосного доступа Интернет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г. Уф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оимость работ составляет – 2 600 000 (два миллиона шестьсот) тысяч рублей  – 399 домов, включая все виды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строительства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ча объекта до 15.02.14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домов – 399 домов, согласно прилагаемого адресного плана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/>
              <w:t xml:space="preserve"> </w:t>
            </w:r>
            <w:r>
              <w:rPr>
                <w:sz w:val="24"/>
              </w:rPr>
              <w:t>Получить все необходимые согласования и разрешения на проведение строительно-монтажных работ по установке межэтажных труб в жилых дом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До начала производства работ в течение 14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 согласно СНиП, ВСН, РД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межэтажных труб – 399 домов, согласно адресного план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Срок гарантии нормальной  и бесперебойной работы – не менее 24 месяцев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3:00Z</dcterms:created>
  <dc:creator>v.habiakhmetov</dc:creator>
  <dc:description/>
  <cp:keywords/>
  <dc:language>en-US</dc:language>
  <cp:lastModifiedBy>Логинова Ольга Сергеевна</cp:lastModifiedBy>
  <cp:lastPrinted>2013-11-21T16:57:00Z</cp:lastPrinted>
  <dcterms:modified xsi:type="dcterms:W3CDTF">2013-12-02T10:31:00Z</dcterms:modified>
  <cp:revision>8</cp:revision>
  <dc:subject/>
  <dc:title>СОГЛАСОВАНО</dc:title>
</cp:coreProperties>
</file>